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#5: Day #3: (Balancing Assessment)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Assessment of learning is a continuous process rather than a single event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Linking success criteria, learning goals and descriptive feedback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>Assessment for Learning informs Assessment of Learning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rFonts w:eastAsia="Arial"/>
                <w:u w:val="none"/>
              </w:rPr>
              <w:t xml:space="preserve">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Appointment Card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hat experience have you had with portfolios?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What is the purpose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hat are the strength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What are the challenges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Border material to create the learning wall bulletin board that has been created as we go along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TextwSpac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rPr/>
            </w:pPr>
            <w:r>
              <w:rPr/>
              <w:t>Make more concrete the portfolio – criteria, management</w:t>
            </w:r>
          </w:p>
          <w:p>
            <w:pPr>
              <w:pStyle w:val="DayTableTextwSpace"/>
              <w:rPr/>
            </w:pPr>
            <w:r>
              <w:rPr/>
              <w:t>Go back and complete some reflection sheets – tech, pictures, video, from Chris’s learning skills portfolio on some of the work that they did before.</w:t>
            </w:r>
          </w:p>
          <w:p>
            <w:pPr>
              <w:pStyle w:val="DayTableTextwSpace"/>
              <w:rPr/>
            </w:pPr>
            <w:r>
              <w:rPr/>
              <w:t>Go back to the morning and think about some of the questions they would ask during class – now they are being put on paper to more formally ask those questions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>Go back to the important book?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eastAsia="Arial"/>
                <w:u w:val="none"/>
              </w:rPr>
              <w:t xml:space="preserve">        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ab/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Connection between the learning wall and the summative assessment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080" w:right="1080" w:gutter="0" w:header="36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ex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34315</wp:posOffset>
            </wp:positionV>
            <wp:extent cx="1491615" cy="457200"/>
            <wp:effectExtent l="0" t="0" r="0" b="0"/>
            <wp:wrapTight wrapText="bothSides">
              <wp:wrapPolygon edited="0">
                <wp:start x="-103" y="0"/>
                <wp:lineTo x="-103" y="21260"/>
                <wp:lineTo x="21600" y="21260"/>
                <wp:lineTo x="21600" y="0"/>
                <wp:lineTo x="-1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8:50:00Z</dcterms:created>
  <dc:creator>Irvine,Jeff</dc:creator>
  <dc:description/>
  <cp:keywords/>
  <dc:language>en-US</dc:language>
  <cp:lastModifiedBy>Wines, Deborah</cp:lastModifiedBy>
  <dcterms:modified xsi:type="dcterms:W3CDTF">2012-05-24T20:57:00Z</dcterms:modified>
  <cp:revision>4</cp:revision>
  <dc:subject/>
  <dc:title>Unit #: Day #: (Title)</dc:title>
</cp:coreProperties>
</file>